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ДЛЯ СУБЪЕКТОВ МАЛОГО И СРЕДНЕГО ПРЕДПРИНИМАТЕЛЬСТВА </w:t>
      </w:r>
      <w:r>
        <w:rPr>
          <w:rFonts w:cs="Times New Roman" w:ascii="Times New Roman" w:hAnsi="Times New Roman"/>
          <w:b/>
          <w:sz w:val="24"/>
          <w:lang w:val="ru-RU"/>
        </w:rPr>
        <w:t>В ЭЛЕКТРОННОЙ ФОРМЕ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cs="Calibri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1907570427 ОТ 25.02.2019 Г. НА ПРАВО ЗАКЛЮЧЕНИЯ ДОГОВОРА НА ОКАЗАНИЕ УСЛУГ ПО ПРОВЕРКЕ РАБОТОСПОСОБНОСТИ НАРУЖНОГО И ВНУТРЕННЕГО ПРОТИВОПОЖАРНОГО ВОДОПРОВОД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05.03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Calibri"/>
          <w:i/>
          <w:i/>
          <w:sz w:val="26"/>
          <w:szCs w:val="26"/>
          <w:lang w:val="ru-RU"/>
        </w:rPr>
      </w:pPr>
      <w:r>
        <w:rPr>
          <w:rFonts w:cs="Calibri" w:ascii="Times New Roman" w:hAnsi="Times New Roman"/>
          <w:i/>
          <w:sz w:val="26"/>
          <w:szCs w:val="26"/>
          <w:lang w:val="ru-RU"/>
        </w:rPr>
        <w:t>ОКАЗАНИЕ УСЛУГ ПО ПРОВЕРКЕ РАБОТОСПОСОБНОСТИ НАРУЖНОГО И ВНУТРЕННЕГО ПРОТИВОПОЖАРНОГО ВОДОПРОВОДА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88"/>
        <w:gridCol w:w="6095"/>
        <w:gridCol w:w="6804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8 Извещен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5» марта 2019 года 12:00:00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марта 2019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2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9 Извещен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6» марта 2019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открытия доступа к поданным Заявкам – ЭТ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марта 2019 года 12:00:00 (время московское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0 Извещен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3» марта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Оценка и сопоставление и подведение итогов закуп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4» марта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0» марта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и подведение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1» марта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4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2 Извещен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5» феврал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8» февраля 2019 года 12:00:00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 «25» феврал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6» марта 2019 года 12:00:00 (время московское)</w:t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IV. Техническое задан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График выполнения работ (п. 1,2,3,5,6,7,8,10,11,12,13,17 )</w:t>
            </w:r>
          </w:p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623"/>
              <w:gridCol w:w="1985"/>
              <w:gridCol w:w="1417"/>
              <w:gridCol w:w="6663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 xml:space="preserve"> </w:t>
                  </w:r>
                  <w:r>
                    <w:rPr>
                      <w:lang w:val="ru-RU"/>
                    </w:rPr>
                    <w:t>п/п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Адрес объект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Количество 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Ленина, 30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Ленина, 3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4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до 30 сентября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Ленина, 32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до 30 сентября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Гагарина, 39/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Проверка ПК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Проверка насосов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before="0" w:after="200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Установка пожарного шкафа встроенно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14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/>
                      <w:sz w:val="20"/>
                      <w:szCs w:val="20"/>
                      <w:lang w:eastAsia="ar-SA"/>
                    </w:rPr>
                    <w:t xml:space="preserve">  </w:t>
                  </w:r>
                  <w:r>
                    <w:rPr>
                      <w:sz w:val="20"/>
                      <w:szCs w:val="20"/>
                      <w:lang w:eastAsia="ar-SA"/>
                    </w:rPr>
                    <w:t>2*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200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6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Кирова,10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гидран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65" w:leader="none"/>
                      <w:tab w:val="center" w:pos="607" w:leader="none"/>
                    </w:tabs>
                    <w:rPr/>
                  </w:pPr>
                  <w:r>
                    <w:rPr>
                      <w:rFonts w:cs="Calibri"/>
                    </w:rPr>
                    <w:t xml:space="preserve">            </w:t>
                  </w:r>
                  <w:r>
                    <w:rPr/>
                    <w:t>2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 </w:t>
                  </w:r>
                  <w:r>
                    <w:rPr/>
                    <w:t>1*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до 30 сентябр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623"/>
              <w:gridCol w:w="1985"/>
              <w:gridCol w:w="1417"/>
              <w:gridCol w:w="6663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п/п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объект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оличество 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Правды, 1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Проверка ПК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Проверка насосов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before="0" w:after="200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 xml:space="preserve">Установка пожарного шкафа встроенного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 xml:space="preserve">10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2*</w:t>
                  </w:r>
                </w:p>
                <w:p>
                  <w:pPr>
                    <w:pStyle w:val="Normal"/>
                    <w:suppressAutoHyphens w:val="true"/>
                    <w:spacing w:before="0" w:after="200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Лесотехникума , 34/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Российская, 1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Победы, 21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до 30 сентября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Борисоглебская, 4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. Уфа, ул. Тухвата Янаби, 32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гидран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 </w:t>
                  </w:r>
                  <w:r>
                    <w:rPr/>
                    <w:t>2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   </w:t>
                  </w:r>
                  <w:r>
                    <w:rPr/>
                    <w:t>1*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до 30 сентябр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623"/>
              <w:gridCol w:w="1985"/>
              <w:gridCol w:w="1417"/>
              <w:gridCol w:w="6663"/>
            </w:tblGrid>
            <w:tr>
              <w:trPr>
                <w:trHeight w:val="480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.</w:t>
                  </w:r>
                </w:p>
              </w:tc>
              <w:tc>
                <w:tcPr>
                  <w:tcW w:w="16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с. Аскарова, </w:t>
                  </w:r>
                </w:p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л. Ленина, д.3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ПК</w:t>
                  </w:r>
                </w:p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ной станции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 30 апреля до 30 сентября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 30 сентября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К - пожарные краны – 414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сосная станция – 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кафы для пожарных кранов – 26 (18 – встроенные ШПК 315, 8 – навесные ШПК 310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* -  пожарные насосы-повысители - 25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** - пожарные гидранты – 6 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IV. Техническое задан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График выполнения работ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несены изменения в п. 1,2,3,5,6,7,8,10,11,12,13,17 )</w:t>
            </w:r>
          </w:p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623"/>
              <w:gridCol w:w="1985"/>
              <w:gridCol w:w="1417"/>
              <w:gridCol w:w="6663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 xml:space="preserve"> </w:t>
                  </w:r>
                  <w:r>
                    <w:rPr>
                      <w:lang w:val="ru-RU"/>
                    </w:rPr>
                    <w:t>п/п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Адрес объект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Количество 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lang w:val="ru-RU"/>
                    </w:rPr>
                    <w:t>1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Ленина, 30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6**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Ленина, 3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7**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/>
                    <w:t>до 30 сентября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Ленина, 32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12**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/>
                    <w:t>до 30 сентября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Гагарина, 39/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/>
                    <w:t>Установка пожарного шкафа встроенно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0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4***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2*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623"/>
              <w:gridCol w:w="1985"/>
              <w:gridCol w:w="1417"/>
              <w:gridCol w:w="6663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п/п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объект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оличество 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Кирова,10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рка гидран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5**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65" w:leader="none"/>
                      <w:tab w:val="center" w:pos="607" w:leader="none"/>
                    </w:tabs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cyan"/>
                      <w:lang w:eastAsia="ru-RU"/>
                    </w:rPr>
                    <w:t>1*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/>
                    <w:t>до 30 сентября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Правды, 1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смотр ПК</w:t>
                  </w:r>
                </w:p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 xml:space="preserve">Установка пожарного шкафа встроенного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5***</w:t>
                  </w:r>
                </w:p>
                <w:p>
                  <w:pPr>
                    <w:pStyle w:val="Normal"/>
                    <w:jc w:val="center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2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Лесотехникума, 34/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Осмотр ПК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8**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623"/>
              <w:gridCol w:w="1985"/>
              <w:gridCol w:w="1417"/>
              <w:gridCol w:w="6663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п/п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объект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оличество 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Российская, 1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6**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Победы, 21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8**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/>
                    <w:t>до 30 сентября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Борисоглебская, 4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6**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г. Уфа, ул. Тухвата Янаби, 32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рка гидран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4***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cyan"/>
                      <w:lang w:eastAsia="ru-RU"/>
                    </w:rPr>
                    <w:t>1*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/>
                    <w:t>до 30 сентября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623"/>
              <w:gridCol w:w="1985"/>
              <w:gridCol w:w="1417"/>
              <w:gridCol w:w="6663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п/п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объект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оличество 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с. Аскарова, </w:t>
                  </w:r>
                </w:p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ул. Ленина, д.35</w:t>
                  </w:r>
                </w:p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  <w:p>
                  <w:pPr>
                    <w:pStyle w:val="Normal"/>
                    <w:spacing w:before="0" w:after="20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Монтаж насосной стан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 30 апреля до 30 сентября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/>
                    </w:rPr>
                    <w:t>до 30 сентября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К –  пожарные краны подлежащие проверке на водоотдачу – 414 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сосная станция – 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кафы для пожарных кранов – 26 (18 – встроенные ШПК 315, 8 – навесные ШПК 310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* -  пожарные насосы-повысители - 25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** - пожарные гидранты – 6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***-осмотр ПК проводиться визуально и входит в стоимость работ по проверке работоспособности противопожарного водопровода зда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РАЗДЕЛ V. Проект договора</w:t>
            </w:r>
            <w:bookmarkStart w:id="0" w:name="договор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Содержание до изме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V. Проект договора</w:t>
            </w:r>
          </w:p>
          <w:p>
            <w:pPr>
              <w:pStyle w:val="Normal"/>
              <w:ind w:firstLine="175"/>
              <w:rPr/>
            </w:pPr>
            <w:r>
              <w:rPr>
                <w:b/>
                <w:bCs/>
                <w:lang w:val="ru-RU"/>
              </w:rPr>
              <w:t>Приложение № 2 к Договору</w:t>
            </w:r>
            <w:r>
              <w:rPr>
                <w:lang w:val="ru-RU"/>
              </w:rPr>
              <w:t xml:space="preserve">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                                       </w:t>
            </w:r>
            <w:r>
              <w:rPr/>
              <w:t xml:space="preserve">График выполнения работ  </w:t>
            </w:r>
          </w:p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3041"/>
              <w:gridCol w:w="2127"/>
              <w:gridCol w:w="1417"/>
              <w:gridCol w:w="5103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 xml:space="preserve"> </w:t>
                  </w:r>
                  <w:r>
                    <w:rPr>
                      <w:lang w:val="ru-RU"/>
                    </w:rPr>
                    <w:t>п/п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Адрес объекта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Количество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0.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Ленина, 30/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*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1.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Ленина, 3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4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*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до 30 сентября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2.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Ленина, 32/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*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до 30 сентября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4.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Гагарина, 39/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Проверка ПК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Проверка насосов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before="0" w:after="200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Установка пожарного шкафа встроенно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14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/>
                      <w:sz w:val="20"/>
                      <w:szCs w:val="20"/>
                      <w:lang w:eastAsia="ar-SA"/>
                    </w:rPr>
                    <w:t xml:space="preserve">  </w:t>
                  </w:r>
                  <w:r>
                    <w:rPr>
                      <w:sz w:val="20"/>
                      <w:szCs w:val="20"/>
                      <w:lang w:eastAsia="ar-SA"/>
                    </w:rPr>
                    <w:t>2*</w:t>
                  </w:r>
                </w:p>
                <w:p>
                  <w:pPr>
                    <w:pStyle w:val="Normal"/>
                    <w:suppressAutoHyphens w:val="true"/>
                    <w:spacing w:before="0" w:after="200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3041"/>
              <w:gridCol w:w="2127"/>
              <w:gridCol w:w="1417"/>
              <w:gridCol w:w="4536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 xml:space="preserve"> </w:t>
                  </w:r>
                  <w:r>
                    <w:rPr>
                      <w:lang w:val="ru-RU"/>
                    </w:rPr>
                    <w:t>п/п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Адрес объекта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Количество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.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Кирова,10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гидран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65" w:leader="none"/>
                      <w:tab w:val="center" w:pos="607" w:leader="none"/>
                    </w:tabs>
                    <w:rPr/>
                  </w:pPr>
                  <w:r>
                    <w:rPr>
                      <w:rFonts w:cs="Calibri"/>
                    </w:rPr>
                    <w:t xml:space="preserve">            </w:t>
                  </w:r>
                  <w:r>
                    <w:rPr/>
                    <w:t>2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 </w:t>
                  </w:r>
                  <w:r>
                    <w:rPr/>
                    <w:t>1**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до 30 сентября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6.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Правды, 1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Проверка ПК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>Проверка насосов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before="0" w:after="200"/>
                    <w:rPr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sz w:val="20"/>
                      <w:szCs w:val="20"/>
                      <w:lang w:val="ru-RU" w:eastAsia="ar-SA"/>
                    </w:rPr>
                    <w:t xml:space="preserve">Установка пожарного шкафа встроенного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 xml:space="preserve">10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2*</w:t>
                  </w:r>
                </w:p>
                <w:p>
                  <w:pPr>
                    <w:pStyle w:val="Normal"/>
                    <w:suppressAutoHyphens w:val="true"/>
                    <w:spacing w:before="0" w:after="200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7.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Лесотехникума , 34/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9.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Российская, 1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6"/>
                <w:szCs w:val="26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3041"/>
              <w:gridCol w:w="2127"/>
              <w:gridCol w:w="1417"/>
              <w:gridCol w:w="4536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 xml:space="preserve"> </w:t>
                  </w:r>
                  <w:r>
                    <w:rPr>
                      <w:lang w:val="ru-RU"/>
                    </w:rPr>
                    <w:t>п/п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Адрес объекта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Количество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0.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Победы, 21/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2*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до 30 сентября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1.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  <w:t>г. Уфа, ул. Борисоглебская, 4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2*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2.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. Уфа, ул. Тухвата Янаби, 32/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гидран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 </w:t>
                  </w:r>
                  <w:r>
                    <w:rPr/>
                    <w:t>2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   </w:t>
                  </w:r>
                  <w:r>
                    <w:rPr/>
                    <w:t>1**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до 30 сентября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6.</w:t>
                  </w:r>
                </w:p>
              </w:tc>
              <w:tc>
                <w:tcPr>
                  <w:tcW w:w="30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с. Аскарова, </w:t>
                  </w:r>
                </w:p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л. Ленина, д.35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ПК</w:t>
                  </w:r>
                </w:p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ной станции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 30 апреля до 30 сентября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 30 сентября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мечани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К - пожарные краны – 4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сосная станция –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кафы для пожарных кранов – 26 (18 – встроенные ШПК 315, 8 – навесные ШПК 310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* -  пожарные насосы-повысители - 25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** - пожарные гидранты – 6 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РАЗДЕЛ V. Проект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0" w:after="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Содержание после изме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0" w:after="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V. Проект договора</w:t>
            </w:r>
          </w:p>
          <w:p>
            <w:pPr>
              <w:pStyle w:val="Normal"/>
              <w:ind w:firstLine="175"/>
              <w:rPr/>
            </w:pPr>
            <w:r>
              <w:rPr>
                <w:b/>
                <w:bCs/>
                <w:lang w:val="ru-RU"/>
              </w:rPr>
              <w:t>Приложение № 2 к Договору</w:t>
            </w:r>
            <w:r>
              <w:rPr>
                <w:lang w:val="ru-RU"/>
              </w:rPr>
              <w:t xml:space="preserve">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График выполнения работ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несены изменения во всю нумерацию пунктов, представлена новая редакция пун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,2,3,5,6,7,8,10,11,12,13,17)</w:t>
            </w:r>
          </w:p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623"/>
              <w:gridCol w:w="1985"/>
              <w:gridCol w:w="1417"/>
              <w:gridCol w:w="6663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rFonts w:cs="Calibri"/>
                      <w:lang w:val="ru-RU"/>
                    </w:rPr>
                    <w:t xml:space="preserve"> </w:t>
                  </w:r>
                  <w:r>
                    <w:rPr>
                      <w:lang w:val="ru-RU"/>
                    </w:rPr>
                    <w:t>п/п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Адрес объект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Количество 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Ленина, 30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6***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Ленина, 3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7***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/>
                    <w:t>до 30 сентября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Ленина, 32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12***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/>
                    <w:t>до 30 сентября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Гагарина, 39/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/>
                    <w:t>Установка пожарного шкафа встроенно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0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4***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2*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623"/>
              <w:gridCol w:w="1985"/>
              <w:gridCol w:w="1417"/>
              <w:gridCol w:w="6663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п/п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объект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оличество 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Кирова,10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рка гидран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5**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65" w:leader="none"/>
                      <w:tab w:val="center" w:pos="607" w:leader="none"/>
                    </w:tabs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cyan"/>
                      <w:lang w:eastAsia="ru-RU"/>
                    </w:rPr>
                    <w:t>1*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/>
                    <w:t>до 30 сентября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Правды, 1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смотр ПК</w:t>
                  </w:r>
                </w:p>
                <w:p>
                  <w:pPr>
                    <w:pStyle w:val="Normal"/>
                    <w:autoSpaceDE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/>
                    <w:t xml:space="preserve">Установка пожарного шкафа встроенного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5***</w:t>
                  </w:r>
                </w:p>
                <w:p>
                  <w:pPr>
                    <w:pStyle w:val="Normal"/>
                    <w:jc w:val="center"/>
                    <w:rPr>
                      <w:highlight w:val="green"/>
                    </w:rPr>
                  </w:pPr>
                  <w:r>
                    <w:rPr>
                      <w:highlight w:val="green"/>
                    </w:rPr>
                    <w:t>2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Лесотехникума, 34/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Осмотр ПК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8**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ind w:left="792" w:hanging="36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6"/>
                <w:szCs w:val="26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623"/>
              <w:gridCol w:w="1985"/>
              <w:gridCol w:w="1417"/>
              <w:gridCol w:w="6663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п/п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объект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оличество 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Российская, 1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6**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Победы, 21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8**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/>
                    <w:t>до 30 сентября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. Уфа, ул. Борисоглебская, 4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6**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 xml:space="preserve">до 30 сентября 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г. Уфа, ул. Тухвата Янаби, 32/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Осмотр ПК </w:t>
                  </w:r>
                </w:p>
                <w:p>
                  <w:pPr>
                    <w:pStyle w:val="Normal"/>
                    <w:autoSpaceDE w:val="false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роверка гидран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yellow"/>
                      <w:lang w:eastAsia="ru-RU"/>
                    </w:rPr>
                    <w:t>4***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>
                      <w:highlight w:val="cyan"/>
                      <w:lang w:eastAsia="ru-RU"/>
                    </w:rPr>
                    <w:t>1**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/>
                    <w:t>до 30 апрел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eastAsia="ru-RU"/>
                    </w:rPr>
                  </w:pPr>
                  <w:r>
                    <w:rPr/>
                    <w:t>до 30 сентября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623"/>
              <w:gridCol w:w="1985"/>
              <w:gridCol w:w="1417"/>
              <w:gridCol w:w="6663"/>
            </w:tblGrid>
            <w:tr>
              <w:trPr>
                <w:trHeight w:val="231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/>
                    <w:t>п/п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объект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оличество 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Срок (период) провер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 течение 20 дней с даты заключения договора. Окончание оказания услуг в 1 период не позднее 30.04.2019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Окончание оказания услуг во 2 период не позднее 30.09.2019.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онтаж насосов-повысителей и пожарных шкафов до 30.09.2019.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 xml:space="preserve">с. Аскарова, </w:t>
                  </w:r>
                </w:p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ул. Ленина, д.35</w:t>
                  </w:r>
                </w:p>
                <w:p>
                  <w:pPr>
                    <w:pStyle w:val="Normal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ПК</w:t>
                  </w:r>
                </w:p>
                <w:p>
                  <w:pPr>
                    <w:pStyle w:val="Normal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верка насосов</w:t>
                  </w:r>
                </w:p>
                <w:p>
                  <w:pPr>
                    <w:pStyle w:val="Normal"/>
                    <w:spacing w:before="0" w:after="12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Монтаж насосной стан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highlight w:val="green"/>
                      <w:lang w:eastAsia="ru-RU"/>
                    </w:rPr>
                    <w:t>2*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 30 апреля до 30 сентября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/>
                    </w:rPr>
                    <w:t>до 30 сентября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К –  пожарные краны подлежащие проверке на водоотдачу – 414 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сосная станция – 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кафы для пожарных кранов – 26 (18 – встроенные ШПК 315, 8 – навесные ШПК 310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* -  пожарные насосы-повысители - 25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** - пожарные гидранты – 6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***-осмотр ПК проводиться визуально и входит в стоимость работ по проверке работоспособности противопожарного водопровода зда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27:00Z</dcterms:created>
  <dc:creator>e.farrahova</dc:creator>
  <dc:description/>
  <cp:keywords/>
  <dc:language>en-US</dc:language>
  <cp:lastModifiedBy>Данилова Татьяна Владимировна</cp:lastModifiedBy>
  <cp:lastPrinted>2019-03-04T17:21:00Z</cp:lastPrinted>
  <dcterms:modified xsi:type="dcterms:W3CDTF">2019-03-05T05:27:00Z</dcterms:modified>
  <cp:revision>4</cp:revision>
  <dc:subject/>
  <dc:title/>
</cp:coreProperties>
</file>